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71647996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624341005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011571274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939502904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84987226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335306325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